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tions to Nolan Ryan Jr. High (Alvin ISD), 11500 Shadow Creek Pkwy., Pearland, 77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ke 610 or Beltway 8 south to Hwy 288.</w:t>
      </w:r>
    </w:p>
    <w:p>
      <w:pPr>
        <w:pStyle w:val="Normal"/>
        <w:numPr>
          <w:ilvl w:val="0"/>
          <w:numId w:val="1"/>
        </w:numPr>
        <w:rPr/>
      </w:pPr>
      <w:r>
        <w:rPr/>
        <w:t>Take Hwy 288 south.</w:t>
      </w:r>
    </w:p>
    <w:p>
      <w:pPr>
        <w:pStyle w:val="Normal"/>
        <w:numPr>
          <w:ilvl w:val="0"/>
          <w:numId w:val="1"/>
        </w:numPr>
        <w:rPr/>
      </w:pPr>
      <w:r>
        <w:rPr/>
        <w:t>From Hwy 288, exit FM2234/McHard Rd./Shadow Creek Pkwy.</w:t>
      </w:r>
    </w:p>
    <w:p>
      <w:pPr>
        <w:pStyle w:val="Normal"/>
        <w:numPr>
          <w:ilvl w:val="0"/>
          <w:numId w:val="1"/>
        </w:numPr>
        <w:rPr/>
      </w:pPr>
      <w:r>
        <w:rPr/>
        <w:t>Turn right onto FM 2234/Shadow Creek Pkwy.</w:t>
      </w:r>
    </w:p>
    <w:p>
      <w:pPr>
        <w:pStyle w:val="Normal"/>
        <w:numPr>
          <w:ilvl w:val="0"/>
          <w:numId w:val="1"/>
        </w:numPr>
        <w:rPr/>
      </w:pPr>
      <w:r>
        <w:rPr/>
        <w:t>School should be on the lef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2200</wp:posOffset>
                </wp:positionH>
                <wp:positionV relativeFrom="paragraph">
                  <wp:posOffset>-2605405</wp:posOffset>
                </wp:positionV>
                <wp:extent cx="1447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8pt;mso-wrap-distance-left:9.05pt;mso-wrap-distance-right:9.05pt;mso-wrap-distance-top:0pt;mso-wrap-distance-bottom:0pt;margin-top:-205.1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9540</wp:posOffset>
                </wp:positionV>
                <wp:extent cx="6705600" cy="5029200"/>
                <wp:effectExtent l="5080" t="508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5029200"/>
                          <a:chOff x="0" y="0"/>
                          <a:chExt cx="6705720" cy="5029200"/>
                        </a:xfrm>
                      </wpg:grpSpPr>
                      <wps:wsp>
                        <wps:cNvSpPr/>
                        <wps:spPr>
                          <a:xfrm>
                            <a:off x="2286000" y="114480"/>
                            <a:ext cx="3276720" cy="274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1680"/>
                            <a:ext cx="6629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3400" cy="365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0" h="5760">
                                <a:moveTo>
                                  <a:pt x="0" y="5760"/>
                                </a:moveTo>
                                <a:lnTo>
                                  <a:pt x="2640" y="2880"/>
                                </a:lnTo>
                                <a:lnTo>
                                  <a:pt x="5880" y="2520"/>
                                </a:lnTo>
                                <a:lnTo>
                                  <a:pt x="6720" y="1260"/>
                                </a:lnTo>
                                <a:lnTo>
                                  <a:pt x="68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2600"/>
                            <a:ext cx="6299280" cy="45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0" h="7165">
                                <a:moveTo>
                                  <a:pt x="0" y="0"/>
                                </a:moveTo>
                                <a:cubicBezTo>
                                  <a:pt x="7" y="1400"/>
                                  <a:pt x="7" y="2800"/>
                                  <a:pt x="20" y="4200"/>
                                </a:cubicBezTo>
                                <a:cubicBezTo>
                                  <a:pt x="21" y="4295"/>
                                  <a:pt x="39" y="4521"/>
                                  <a:pt x="80" y="4620"/>
                                </a:cubicBezTo>
                                <a:cubicBezTo>
                                  <a:pt x="108" y="4687"/>
                                  <a:pt x="177" y="4732"/>
                                  <a:pt x="200" y="4800"/>
                                </a:cubicBezTo>
                                <a:cubicBezTo>
                                  <a:pt x="256" y="4968"/>
                                  <a:pt x="373" y="5102"/>
                                  <a:pt x="520" y="5200"/>
                                </a:cubicBezTo>
                                <a:cubicBezTo>
                                  <a:pt x="533" y="5220"/>
                                  <a:pt x="549" y="5239"/>
                                  <a:pt x="560" y="5260"/>
                                </a:cubicBezTo>
                                <a:cubicBezTo>
                                  <a:pt x="569" y="5279"/>
                                  <a:pt x="568" y="5302"/>
                                  <a:pt x="580" y="5320"/>
                                </a:cubicBezTo>
                                <a:cubicBezTo>
                                  <a:pt x="596" y="5344"/>
                                  <a:pt x="624" y="5357"/>
                                  <a:pt x="640" y="5380"/>
                                </a:cubicBezTo>
                                <a:cubicBezTo>
                                  <a:pt x="702" y="5467"/>
                                  <a:pt x="685" y="5497"/>
                                  <a:pt x="780" y="5560"/>
                                </a:cubicBezTo>
                                <a:cubicBezTo>
                                  <a:pt x="839" y="5649"/>
                                  <a:pt x="888" y="5738"/>
                                  <a:pt x="980" y="5800"/>
                                </a:cubicBezTo>
                                <a:cubicBezTo>
                                  <a:pt x="1040" y="5840"/>
                                  <a:pt x="1109" y="5869"/>
                                  <a:pt x="1160" y="5920"/>
                                </a:cubicBezTo>
                                <a:cubicBezTo>
                                  <a:pt x="1270" y="6030"/>
                                  <a:pt x="1398" y="6119"/>
                                  <a:pt x="1540" y="6180"/>
                                </a:cubicBezTo>
                                <a:cubicBezTo>
                                  <a:pt x="1567" y="6192"/>
                                  <a:pt x="1596" y="6203"/>
                                  <a:pt x="1620" y="6220"/>
                                </a:cubicBezTo>
                                <a:cubicBezTo>
                                  <a:pt x="1643" y="6236"/>
                                  <a:pt x="1655" y="6266"/>
                                  <a:pt x="1680" y="6280"/>
                                </a:cubicBezTo>
                                <a:cubicBezTo>
                                  <a:pt x="1704" y="6294"/>
                                  <a:pt x="1733" y="6293"/>
                                  <a:pt x="1760" y="6300"/>
                                </a:cubicBezTo>
                                <a:cubicBezTo>
                                  <a:pt x="1803" y="6329"/>
                                  <a:pt x="1835" y="6374"/>
                                  <a:pt x="1880" y="6400"/>
                                </a:cubicBezTo>
                                <a:cubicBezTo>
                                  <a:pt x="1904" y="6414"/>
                                  <a:pt x="1934" y="6410"/>
                                  <a:pt x="1960" y="6420"/>
                                </a:cubicBezTo>
                                <a:cubicBezTo>
                                  <a:pt x="2100" y="6473"/>
                                  <a:pt x="1984" y="6442"/>
                                  <a:pt x="2100" y="6500"/>
                                </a:cubicBezTo>
                                <a:cubicBezTo>
                                  <a:pt x="2158" y="6529"/>
                                  <a:pt x="2224" y="6549"/>
                                  <a:pt x="2280" y="6580"/>
                                </a:cubicBezTo>
                                <a:cubicBezTo>
                                  <a:pt x="2322" y="6603"/>
                                  <a:pt x="2354" y="6645"/>
                                  <a:pt x="2400" y="6660"/>
                                </a:cubicBezTo>
                                <a:cubicBezTo>
                                  <a:pt x="2619" y="6733"/>
                                  <a:pt x="2287" y="6617"/>
                                  <a:pt x="2520" y="6720"/>
                                </a:cubicBezTo>
                                <a:cubicBezTo>
                                  <a:pt x="2620" y="6764"/>
                                  <a:pt x="2737" y="6806"/>
                                  <a:pt x="2840" y="6840"/>
                                </a:cubicBezTo>
                                <a:cubicBezTo>
                                  <a:pt x="2863" y="6848"/>
                                  <a:pt x="2878" y="6871"/>
                                  <a:pt x="2900" y="6880"/>
                                </a:cubicBezTo>
                                <a:cubicBezTo>
                                  <a:pt x="2925" y="6891"/>
                                  <a:pt x="2954" y="6892"/>
                                  <a:pt x="2980" y="6900"/>
                                </a:cubicBezTo>
                                <a:cubicBezTo>
                                  <a:pt x="3013" y="6910"/>
                                  <a:pt x="3133" y="6955"/>
                                  <a:pt x="3180" y="6960"/>
                                </a:cubicBezTo>
                                <a:cubicBezTo>
                                  <a:pt x="3280" y="6970"/>
                                  <a:pt x="3380" y="6973"/>
                                  <a:pt x="3480" y="6980"/>
                                </a:cubicBezTo>
                                <a:cubicBezTo>
                                  <a:pt x="3719" y="7040"/>
                                  <a:pt x="3977" y="7048"/>
                                  <a:pt x="4220" y="7060"/>
                                </a:cubicBezTo>
                                <a:cubicBezTo>
                                  <a:pt x="4851" y="7165"/>
                                  <a:pt x="5601" y="7094"/>
                                  <a:pt x="6240" y="7080"/>
                                </a:cubicBezTo>
                                <a:cubicBezTo>
                                  <a:pt x="6374" y="7035"/>
                                  <a:pt x="6521" y="7011"/>
                                  <a:pt x="6660" y="6980"/>
                                </a:cubicBezTo>
                                <a:cubicBezTo>
                                  <a:pt x="6727" y="6965"/>
                                  <a:pt x="6811" y="6922"/>
                                  <a:pt x="6880" y="6920"/>
                                </a:cubicBezTo>
                                <a:cubicBezTo>
                                  <a:pt x="7287" y="6907"/>
                                  <a:pt x="7693" y="6907"/>
                                  <a:pt x="8100" y="6900"/>
                                </a:cubicBezTo>
                                <a:cubicBezTo>
                                  <a:pt x="8240" y="6865"/>
                                  <a:pt x="8381" y="6835"/>
                                  <a:pt x="8520" y="6800"/>
                                </a:cubicBezTo>
                                <a:cubicBezTo>
                                  <a:pt x="8618" y="6775"/>
                                  <a:pt x="8757" y="6700"/>
                                  <a:pt x="8860" y="6700"/>
                                </a:cubicBezTo>
                                <a:cubicBezTo>
                                  <a:pt x="9213" y="6700"/>
                                  <a:pt x="9567" y="6700"/>
                                  <a:pt x="9920" y="67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5320" y="1600200"/>
                            <a:ext cx="22860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880" y="46864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343080"/>
                            <a:ext cx="1447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240048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wy 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25748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ltway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342900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wy 2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445788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M2234/Shadow Creek Pkw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686480"/>
                            <a:ext cx="152280" cy="22860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8480" y="262908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10 Lo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1143000"/>
                            <a:ext cx="1447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US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2pt;width:527.95pt;height:395.95pt" coordorigin="-360,204" coordsize="10559,7919">
                <v:roundrect id="shape_0" stroked="t" o:allowincell="f" style="position:absolute;left:3240;top:384;width:5159;height:431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-240,1104" to="10199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840,5760" path="m0,5760l2640,2880l5880,2520l6720,1260l6840,0e" stroked="t" o:allowincell="f" style="position:absolute;left:-360;top:204;width:6839;height:57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920,7165" path="m0,0c7,1400,7,2800,20,4200c21,4295,39,4521,80,4620c108,4687,177,4732,200,4800c256,4968,373,5102,520,5200c533,5220,549,5239,560,5260c569,5279,568,5302,580,5320c596,5344,624,5357,640,5380c702,5467,685,5497,780,5560c839,5649,888,5738,980,5800c1040,5840,1109,5869,1160,5920c1270,6030,1398,6119,1540,6180c1567,6192,1596,6203,1620,6220c1643,6236,1655,6266,1680,6280c1704,6294,1733,6293,1760,6300c1803,6329,1835,6374,1880,6400c1904,6414,1934,6410,1960,6420c2100,6473,1984,6442,2100,6500c2158,6529,2224,6549,2280,6580c2322,6603,2354,6645,2400,6660c2619,6733,2287,6617,2520,6720c2620,6764,2737,6806,2840,6840c2863,6848,2878,6871,2900,6880c2925,6891,2954,6892,2980,6900c3013,6910,3133,6955,3180,6960c3280,6970,3380,6973,3480,6980c3719,7040,3977,7048,4220,7060c4851,7165,5601,7094,6240,7080c6374,7035,6521,7011,6660,6980c6727,6965,6811,6922,6880,6920c7287,6907,7693,6907,8100,6900c8240,6865,8381,6835,8520,6800c8618,6775,8757,6700,8860,6700c9213,6700,9567,6700,9920,6700e" stroked="t" o:allowincell="f" style="position:absolute;left:260;top:224;width:9919;height:7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160,2724" to="5519,81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0,7584" to="5639,75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0;top:744;width:22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0;top:398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wy 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218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ltway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0;top:560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wy 2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7224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M2234/Shadow Creek Pk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4680;top:7584;width:239;height:359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6000;top:434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10 Lo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2004;width:22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US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7:49:00Z</dcterms:created>
  <dc:creator>Technology Services</dc:creator>
  <dc:description/>
  <cp:keywords/>
  <dc:language>en-US</dc:language>
  <cp:lastModifiedBy>Technology Services</cp:lastModifiedBy>
  <dcterms:modified xsi:type="dcterms:W3CDTF">2008-11-10T20:04:00Z</dcterms:modified>
  <cp:revision>1</cp:revision>
  <dc:subject/>
  <dc:title>Directions to Nolan Ryan Jr</dc:title>
</cp:coreProperties>
</file>